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gency FB;Trebuchet MS" w:hAnsi="Agency FB;Trebuchet MS" w:cs="Agency FB;Trebuchet MS"/>
          <w:sz w:val="32"/>
          <w:szCs w:val="32"/>
        </w:rPr>
      </w:pPr>
      <w:r>
        <w:rPr>
          <w:rFonts w:cs="Agency FB;Trebuchet MS" w:ascii="Agency FB;Trebuchet MS" w:hAnsi="Agency FB;Trebuchet MS"/>
          <w:sz w:val="32"/>
          <w:szCs w:val="32"/>
        </w:rPr>
        <w:t>Debbie Ow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1600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216 Fisher 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isco, TX 750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2-335-12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wend@friscoisd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216 Fisher 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isco, TX 750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72-335-12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wend@friscoi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ency FB;Trebuchet MS" w:hAnsi="Agency FB;Trebuchet MS" w:cs="Agency FB;Trebuchet MS"/>
          <w:sz w:val="36"/>
          <w:szCs w:val="36"/>
        </w:rPr>
      </w:pPr>
      <w:r>
        <w:rPr>
          <w:rFonts w:cs="Agency FB;Trebuchet MS" w:ascii="Agency FB;Trebuchet MS" w:hAnsi="Agency FB;Trebuchet MS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9850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5pt" to="539.95pt,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ool Library Philosoph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library will be an integral part of the school community by providing access to a wide variety of materials that support the curricula while guiding, motivating, and inspiring students to become lifelong readers and effective users of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techn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will create a welcoming and nurturing environment where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learners can gain an understanding of how to locate, create, and apply knowledge while connecting with the diverse ideas and beliefs of our wor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lanned Initiativ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e Book, One School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My goal will be to bring the school together to create a community of read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er’s Advisory Board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RAB is students advising other students on great books, new authors, and activities going on in the library through videos, book reviews, and a Reader’s Advisory Blo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en Read Wee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celebrated annually during the third week of Octob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ing TRW, my goal will be to create enthusiasm for the library through a myriad of activities and ev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ok Club Blog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As students have such varied and busy schedules before and after school, I will hold a book club with the students in the form of a blog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blog will be monitored and maintained by m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 comments will be reviewed and approved by me as wel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ne Star Reading Compet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will hold a competition in the school for students who read books delineated as Texas Lone Star award winning book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Collaborative projects with teach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y goal will be to work cooperatively with teachers in all subject areas in collaborative projects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will attend as many team and department meetings as possible in order to better facilitate thi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will use my experience as Instructional Coach to connect curriculum across grade levels and content are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brary Blog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I will develop and maintain a library blog where I can post reviews of books, along with book trailers and my own commentary, in the hope of giving students another reference for selecting great book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día de los libros/Children’s Day, Book Da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is is celebrated during the month of April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The main goal is linking all children to books, languages, and cultures through quotes from students, families, teachers and librarians; poetry, sayings and proverbs about reading and literacy; and children’s art work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47:00Z</dcterms:created>
  <dc:creator>Frisco ISD</dc:creator>
  <dc:description/>
  <cp:keywords/>
  <dc:language>en-US</dc:language>
  <cp:lastModifiedBy> </cp:lastModifiedBy>
  <dcterms:modified xsi:type="dcterms:W3CDTF">2010-03-08T00:10:00Z</dcterms:modified>
  <cp:revision>6</cp:revision>
  <dc:subject/>
  <dc:title>Debbie Owen</dc:title>
</cp:coreProperties>
</file>